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тенный коммутато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Absolute A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hanging="0"/>
        <w:rPr/>
      </w:pPr>
      <w:r>
        <w:rPr>
          <w:b/>
          <w:lang w:val="en-US"/>
        </w:rPr>
        <w:t xml:space="preserve">   </w:t>
      </w:r>
      <w:r>
        <w:rPr>
          <w:b/>
        </w:rPr>
        <w:t>Общее описание</w:t>
      </w:r>
    </w:p>
    <w:p>
      <w:pPr>
        <w:pStyle w:val="Normal"/>
        <w:rPr/>
      </w:pPr>
      <w:r>
        <w:rPr/>
        <w:tab/>
        <w:t xml:space="preserve">Антенный коммутатор предназначен для улучшения приема  телевизионного сигнала в автомобиле. Из подключенных к нему четырех антенн автоматически выбирается одна, на которой в данный момент времени  наибольший уровень телевизионного сигнала. </w:t>
      </w:r>
    </w:p>
    <w:p>
      <w:pPr>
        <w:pStyle w:val="Normal"/>
        <w:rPr/>
      </w:pPr>
      <w:r>
        <w:rPr/>
        <w:tab/>
        <w:t>Устройство содержит антенный коммутатор, ВЧ усилитель, видеопроцессор фирмы PIONEER. Все компоненты устройства собраны в экранированном металлическом корпусе.</w:t>
      </w:r>
    </w:p>
    <w:p>
      <w:pPr>
        <w:pStyle w:val="Normal"/>
        <w:rPr/>
      </w:pPr>
      <w:r>
        <w:rPr/>
        <w:tab/>
        <w:t>Антенный коммутатор имеет четыре антенных входа, к которым подключаются стандартные TV антенны, питающий кабель, подключаемый красным проводом к  ACC  “+12В”, черным к корпусу “массе” автомобиля. Желтый RCA разъем предназначен для подключения выходного видеосигнала с ТВ приемника к антенному коммутатору для осуществления контроля видеопроцессором качества принимаемого сигнала. Черный разъем предназначен для подключения коаксиального (экранированного) кабеля к антенному входу телевизора.</w:t>
      </w:r>
    </w:p>
    <w:p>
      <w:pPr>
        <w:pStyle w:val="Normal"/>
        <w:rPr/>
      </w:pPr>
      <w:r>
        <w:rPr/>
        <w:tab/>
        <w:t>На плате антенного коммутатора находится джампер предназначенный для согласования выходного видеосигнала ТВ приемника и входа антенного коммутатора:</w:t>
      </w:r>
    </w:p>
    <w:p>
      <w:pPr>
        <w:pStyle w:val="Normal"/>
        <w:rPr/>
      </w:pPr>
      <w:r>
        <w:rPr/>
        <w:tab/>
        <w:t>- в случае стандартного видеовыхода (нагрузка 75 Ом) - джампер замкнут;</w:t>
      </w:r>
    </w:p>
    <w:p>
      <w:pPr>
        <w:pStyle w:val="Normal"/>
        <w:rPr/>
      </w:pPr>
      <w:r>
        <w:object w:dxaOrig="500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6.6pt;width:378.05pt;height:143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0735675" r:id="rId2"/>
        </w:object>
      </w:r>
      <w:r>
        <w:rPr/>
        <w:t xml:space="preserve"> </w:t>
      </w:r>
      <w:r>
        <w:rPr/>
        <w:tab/>
        <w:t xml:space="preserve">- в других случаях - разомкнут (заводская установка, т.к. в большинстве случаев малогабаритные ТВ приемники не имеют стандартного видеовыхода, а в точке снятия на плате, видеосигнал является слаботочным)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5:00Z</dcterms:created>
  <dc:creator>Comp</dc:creator>
  <dc:description/>
  <cp:keywords/>
  <dc:language>en-US</dc:language>
  <cp:lastModifiedBy>Comp</cp:lastModifiedBy>
  <dcterms:modified xsi:type="dcterms:W3CDTF">2006-01-26T11:45:00Z</dcterms:modified>
  <cp:revision>2</cp:revision>
  <dc:subject/>
  <dc:title>Антенный коммутатор</dc:title>
</cp:coreProperties>
</file>